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87379839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28388817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02610208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4754494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39639334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73299873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91623737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52773646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57330560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90332892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9969542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3844039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07497542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00499099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75775939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11016708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88505779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