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40516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60882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44994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98046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52771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87460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82760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58682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31593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3831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0437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75148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14233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