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566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53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576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7332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1932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616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8048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4086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369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1466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6972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6525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0065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5501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8274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