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40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275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910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55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79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37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48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54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09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835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743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0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8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12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64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621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287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