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181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322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783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348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231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977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89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21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803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498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53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347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346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