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057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43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603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4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56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572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825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25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83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00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795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504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901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212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532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