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2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9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0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48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9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634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92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58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95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69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1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5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480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981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56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10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