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3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1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6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40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36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45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25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485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27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21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75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55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