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93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312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254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051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86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900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65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91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791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714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557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982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546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627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855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