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954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3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282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681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089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992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357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052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279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106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971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65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36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381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492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82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70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