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76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105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435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44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399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47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121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626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987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701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259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630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647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