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81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6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49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96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4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3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73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5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12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13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0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85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52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81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18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