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0163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2583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5992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890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1044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7752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9293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1416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815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8719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040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84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06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0037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89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4880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9104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