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987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332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010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717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192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461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474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403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55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311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216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224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262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