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923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34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322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043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75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315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20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679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779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921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48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521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300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415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512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