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104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278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87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35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37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351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005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277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824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816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94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37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8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46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885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378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