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786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935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421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945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3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022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493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51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165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258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187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904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149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