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18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9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03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09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3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64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1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2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465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8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69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61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473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259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49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