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57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130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56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34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05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083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245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7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104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344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549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55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75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05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373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265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73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