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435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295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361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554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72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519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983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3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648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878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993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822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128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