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15242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02352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24259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71432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17597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91189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17541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33031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04817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73487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50278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18044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391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39618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68372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