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5962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319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6252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1563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8132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4137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3640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3995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899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5427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885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653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6591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3606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450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7013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8313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