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6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3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3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94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26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846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639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69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8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9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49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74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16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