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57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87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42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25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35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35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41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071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874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1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98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726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55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393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76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