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878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5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37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068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607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943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175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58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94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809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83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765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37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24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860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693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473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