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24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51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6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9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37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75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52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4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45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67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4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088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62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