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497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703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9133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6377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7035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0989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8466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5286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8470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3334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7847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8467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5641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2301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6248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