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13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740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059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468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55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888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306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500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359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644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801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499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09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439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087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706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443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