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6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81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282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82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062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104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32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00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1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15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48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90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