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589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753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3670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351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905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7238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755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230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818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055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776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9840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156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7863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807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