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400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0102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44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183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9361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616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561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094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288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5984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762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205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0674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0767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525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2520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971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