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177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533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463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20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583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863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655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563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550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085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495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677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537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