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09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365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72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214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522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68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501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669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23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73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222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341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658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950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848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