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806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482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99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057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474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541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4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225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457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550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721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364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693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364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124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672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826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