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064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940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06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643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427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7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646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493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099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368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222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311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289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