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848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201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010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642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317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71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80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931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990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70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599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994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350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593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500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