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91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3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89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5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88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4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32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81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78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819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7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66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51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79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21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57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