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9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52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80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87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04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5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616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80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707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04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68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65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32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