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958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392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922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761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356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882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422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085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021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375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033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949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25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821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321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