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746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745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724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86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089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42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472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043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523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525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187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807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463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13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349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790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023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