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3944760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994165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7415051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6543425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6561540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1120648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1374443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4575039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1133754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299086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8196108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0857529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2744513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