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4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13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79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23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525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42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89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444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817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20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5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433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87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576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02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