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19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551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80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108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10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109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617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303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2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9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23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71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4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18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88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535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