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31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4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5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11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84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340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94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16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89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84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3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16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