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524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2364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5861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6985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7720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4023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6202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6079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7512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4270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5085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491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6697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2797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072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