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56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24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5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9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89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7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14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356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86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45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4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50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0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8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0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4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86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