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447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8445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8162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6078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7516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7983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8230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4555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5289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4836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246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825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5001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