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698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251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722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955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995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812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561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416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2022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671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158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5520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200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136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069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