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081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406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708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927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226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443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862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54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334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921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25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052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110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045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775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665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401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