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3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61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267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387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57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7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594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864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08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27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343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82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